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  <w:t>HAKARE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  <w:t>CD BLEND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>Serial Number: APW650-06024-27216-8546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ome To HAKAREH CD Blender For Your Software, Audio CD, Video CD &amp; Film Satisfaction In Every Walk Of Your Lif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ddress: Inside The Mol Of Anuar Trade Cente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el. 0922418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E-Mail: eyerus2@yahoo.com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